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01" w:dyaOrig="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75pt;height:48.65pt" filled="f" o:ole="">
            <v:imagedata r:id="rId3" o:title=""/>
          </v:shape>
          <o:OLEObject Type="Embed" ProgID="" ShapeID="ole_rId2" DrawAspect="Content" ObjectID="_1328771559" r:id="rId2"/>
        </w:objec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ДЕСЬКА МІСЬКА РАДА</w:t>
            </w:r>
            <w:r>
              <w:rPr>
                <w:sz w:val="28"/>
                <w:szCs w:val="28"/>
                <w:lang w:val="uk-UA"/>
              </w:rPr>
              <w:br/>
              <w:t>65004, м. Одеса, пл. Думська, 1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СКИЙ ГОРОДСКОЙ СОВЕТ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65004, г. Одесса, пл. Думская, 1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5"/>
          <w:sz w:val="28"/>
          <w:szCs w:val="28"/>
          <w:lang w:val="en-US"/>
        </w:rPr>
      </w:pPr>
      <w:r>
        <w:rPr>
          <w:b/>
          <w:color w:val="000000"/>
          <w:spacing w:val="5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АЯ ФРАК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ДЕССКОГО ГОРОДСКОГО СОВЕТ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сской городской партийной организации политической партии </w:t>
      </w:r>
    </w:p>
    <w:p>
      <w:pPr>
        <w:pStyle w:val="Normal"/>
        <w:ind w:firstLine="540"/>
        <w:rPr>
          <w:b/>
          <w:b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«СИЛЬНАЯ УКРАИ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lang w:val="uk-UA"/>
        </w:rPr>
        <w:t>_</w:t>
      </w:r>
      <w:r>
        <w:rPr>
          <w:b/>
          <w:sz w:val="28"/>
          <w:szCs w:val="28"/>
        </w:rPr>
        <w:t>___№__</w:t>
      </w:r>
      <w:r>
        <w:rPr>
          <w:b/>
          <w:sz w:val="28"/>
          <w:szCs w:val="28"/>
          <w:lang w:val="uk-UA"/>
        </w:rPr>
        <w:t>__</w:t>
      </w:r>
      <w:r>
        <w:rPr>
          <w:b/>
          <w:sz w:val="28"/>
          <w:szCs w:val="28"/>
        </w:rPr>
        <w:t>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ю Одесского городского совет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ындаку О.Б.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Олег Борисович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t>В соответствии с ч.</w:t>
      </w:r>
      <w:r>
        <w:rPr>
          <w:sz w:val="28"/>
          <w:szCs w:val="28"/>
          <w:lang w:val="uk-UA"/>
        </w:rPr>
        <w:t>ч.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, 6</w:t>
      </w:r>
      <w:r>
        <w:rPr>
          <w:sz w:val="28"/>
          <w:szCs w:val="28"/>
        </w:rPr>
        <w:t xml:space="preserve">  ст. 29 Регламента Одесского городского совета просим включить в повестку дня </w:t>
      </w:r>
      <w:r>
        <w:rPr>
          <w:sz w:val="28"/>
          <w:szCs w:val="28"/>
          <w:lang w:val="en-US"/>
        </w:rPr>
        <w:t xml:space="preserve">VII </w:t>
      </w:r>
      <w:r>
        <w:rPr>
          <w:sz w:val="28"/>
          <w:szCs w:val="28"/>
        </w:rPr>
        <w:t xml:space="preserve">сессии Одес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роект решения «П</w:t>
      </w:r>
      <w:r>
        <w:rPr>
          <w:sz w:val="28"/>
          <w:szCs w:val="28"/>
          <w:lang w:val="uk-UA"/>
        </w:rPr>
        <w:t xml:space="preserve">ро скасування рішень Одеської міської ради </w:t>
      </w:r>
      <w:bookmarkStart w:id="0" w:name="OLE_LINK1"/>
      <w:r>
        <w:rPr>
          <w:sz w:val="28"/>
          <w:szCs w:val="28"/>
          <w:lang w:val="uk-UA"/>
        </w:rPr>
        <w:t>від 05.10.2007 р. № 20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становлення меж парка-пам’ятки садово-паркового мистецтва дендропарк «Перемоги» (колишній парк ім. В.І. Леніна) за адресою: м. Одеса, просп. Шевченка, 14»; від 14.04.2010 р. № 582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,5223 га, за адресою: м. Одеса, вул. Маршала Говорова, 11-а, для будівництва двох додаткових 15-поверхових секцій жилого будинку з підземними паркінгами»; від 29.04.2011 р. № 74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внесення змін до рішення Одеської міської ради від 14.04.2010 року № 582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,5223 га, за адресою: м. Одеса, вул. Маршала Говорова, 11-а, для будівництва двох додаткових 15-поверхових секцій жилого будинку з підземними паркінгами».</w:t>
      </w:r>
      <w:bookmarkEnd w:id="0"/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ожени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Проект решения </w:t>
      </w:r>
      <w:r>
        <w:rPr>
          <w:sz w:val="28"/>
          <w:szCs w:val="28"/>
        </w:rPr>
        <w:t>«П</w:t>
      </w:r>
      <w:r>
        <w:rPr>
          <w:sz w:val="28"/>
          <w:szCs w:val="28"/>
          <w:lang w:val="uk-UA"/>
        </w:rPr>
        <w:t>ро скасування рішень Одеської міської ради від 05.10.2007 р. № 20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становлення меж парка-пам’ятки садово-паркового мистецтва дендропарк «Перемоги» (колишній парк ім. В.І. Леніна) за адресою: м. Одеса, просп. Шевченка, 14»; від 14.04.2010 р. № 582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,5223 га, за адресою: м. Одеса, вул. Маршала Говорова, 11-а, для будівництва двох додаткових 15-поверхових секцій жилого будинку з підземними паркінгами»; від 29.04.2011 р. № 74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внесення змін до рішення Одеської міської ради від 14.04.2010 року № 582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,5223 га, за адресою: м. Одеса, вул. Маршала Говорова, 11-а, для будівництва двох додаткових 15-поверхових секцій жилого будинку з підземними паркінгами» на 3-х листах.</w:t>
      </w:r>
    </w:p>
    <w:p>
      <w:pPr>
        <w:pStyle w:val="Normal"/>
        <w:ind w:right="41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 уважением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799"/>
      </w:tblGrid>
      <w:tr>
        <w:trPr/>
        <w:tc>
          <w:tcPr>
            <w:tcW w:w="4489" w:type="dxa"/>
            <w:tcBorders/>
          </w:tcPr>
          <w:p>
            <w:pPr>
              <w:pStyle w:val="Normal"/>
              <w:tabs>
                <w:tab w:val="clear" w:pos="708"/>
                <w:tab w:val="left" w:pos="70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ракции</w:t>
            </w:r>
          </w:p>
        </w:tc>
        <w:tc>
          <w:tcPr>
            <w:tcW w:w="4799" w:type="dxa"/>
            <w:tcBorders/>
          </w:tcPr>
          <w:p>
            <w:pPr>
              <w:pStyle w:val="Normal"/>
              <w:tabs>
                <w:tab w:val="clear" w:pos="708"/>
                <w:tab w:val="left" w:pos="7008" w:leader="none"/>
              </w:tabs>
              <w:spacing w:before="3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С. Фабрикант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2:00Z</dcterms:created>
  <dc:creator>Ищенко</dc:creator>
  <dc:description/>
  <cp:keywords/>
  <dc:language>en-US</dc:language>
  <cp:lastModifiedBy>Ищенко</cp:lastModifiedBy>
  <dcterms:modified xsi:type="dcterms:W3CDTF">2011-06-01T21:25:00Z</dcterms:modified>
  <cp:revision>6</cp:revision>
  <dc:subject/>
  <dc:title>Решением Одесского городского совета №22-VI от 6 декабря 2010 года создана временная контрольная комиссия Одесского городского совета по расследованию деятельности исполнительных органов Одесского городского совета, Одесского городского головы и коммунал</dc:title>
</cp:coreProperties>
</file>